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SZCZEGÓŁOWY OPIS PRZEDMIOTU ZAMÓWI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MÓWIENIE GWARANTOWANE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 w:before="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Świadczenie usługi sprzątania</w:t>
      </w:r>
      <w:r>
        <w:rPr>
          <w:rFonts w:cs="Times New Roman" w:ascii="Times New Roman" w:hAnsi="Times New Roman"/>
          <w:b/>
          <w:u w:val="single"/>
        </w:rPr>
        <w:t xml:space="preserve">: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120"/>
        <w:ind w:left="360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budynku Sądu Rejonowego w Płocku przy ul. 8 Pułku Artylerii Lekkiej 6 o powierzchni wewnętrznej 8.292,34 m</w:t>
      </w:r>
      <w:r>
        <w:rPr>
          <w:rFonts w:cs="Times New Roman" w:ascii="Times New Roman" w:hAnsi="Times New Roman"/>
          <w:b/>
          <w:i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</w:rPr>
        <w:t>oraz o powierzchni zewnętrznej</w:t>
      </w:r>
      <w:r>
        <w:rPr>
          <w:rFonts w:cs="Times New Roman" w:ascii="Times New Roman" w:hAnsi="Times New Roman"/>
        </w:rPr>
        <w:t xml:space="preserve"> (chodniki - </w:t>
      </w:r>
      <w:r>
        <w:rPr>
          <w:rFonts w:cs="Times New Roman" w:ascii="Times New Roman" w:hAnsi="Times New Roman"/>
          <w:b/>
        </w:rPr>
        <w:t>267 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</w:rPr>
        <w:t xml:space="preserve">, parking – </w:t>
      </w:r>
      <w:r>
        <w:rPr>
          <w:rFonts w:cs="Times New Roman" w:ascii="Times New Roman" w:hAnsi="Times New Roman"/>
          <w:b/>
        </w:rPr>
        <w:t>5277 m)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Zakres i częstotliwość wykonywania prac – wykaz czynności personelu sprzątającego w zakresie utrzymania czystości w budynku Sądu Rejonowego w Płocku przy ul. 8 Pułku Artylerii Lekkiej 6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837"/>
        <w:gridCol w:w="35"/>
        <w:gridCol w:w="928"/>
        <w:gridCol w:w="972"/>
        <w:gridCol w:w="961"/>
        <w:gridCol w:w="961"/>
        <w:gridCol w:w="802"/>
        <w:gridCol w:w="628"/>
      </w:tblGrid>
      <w:tr>
        <w:trPr/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czynnośc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ęstotliwość</w:t>
            </w:r>
          </w:p>
        </w:tc>
      </w:tr>
      <w:tr>
        <w:trPr/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g potrze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x dzienni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x w tygodniu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x w miesiącu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x w miesiącu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x w roku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x w roku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omieszczenia użytkowe, klatki schodowe i korytarze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miatanie i mycie podłóg, schodów wewnętrznych, schodów zewnętrznych, podjazdów przy wejściach do budynku, mycie parapetów zewnętrznych przy wejściu głównym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ycie parapetów wewnętrznych, poręczy, drzwi szklanych, wind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szczenie i konserwacja biurek, stołów, krzeseł i innych mebli, przegród szklanych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dkurzanie wykładzin podłogowych </w:t>
              <w:b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kurzanie siedzisk tapicerowanych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ycie drzwi wewnętrznych i zewnętrznych oraz okien nad drzwiami wewnętrznymi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ycie grzejników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noszenie śmieci, mycie koszy, wymiana worków, opróżnianie pojemników </w:t>
              <w:br/>
              <w:t>z niszczarek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dkurzanie ścian i sufitów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ycie futryn ściennych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zyszczenie mechaniczne, konserwacja </w:t>
              <w:br/>
              <w:t>i nabłyszczanie podłóg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0" w:name="_Hlk187416760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ycie i czyszczenie mechaniczne podłogi z płytek ceramicznych na holach i korytarzach </w:t>
            </w:r>
            <w:bookmarkEnd w:id="0"/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nie wykładzin dywanowych, tapicerki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rzątanie pokojów gościnnych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przątanie w czasie godzin pracy </w:t>
              <w:br/>
              <w:t>w obecności pracownika Sądu: pomieszczeń archiwum, technicznych, gospodarczych, serwerowni, kancelarii tajnej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przątanie w czasie godzin pracy </w:t>
              <w:br/>
              <w:t>w obecności pracownika Sądu: sekcji informatycznej, pomieszczeń aresztowych i pomieszczenie konserwatora</w:t>
              <w:b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kurzanie regałów archiwalnych z aktami w archiwum w czasie godzin pracy pracownika Sądu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ycie podłogi w archiwum (korytarz główny i między regałami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lewanie i mycie kwiatów doniczkowych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cieranie obrazów, tablic informacyjnych, gablot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ycie czajników, kuchenek mikrofalowych, ekspresów do kawy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zmrażanie i mycie lodówek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omieszczenia sanitarne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ycie glazury w łazienkach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ycie posadzek, glazury przy umywalkach, sedesów, desek sedesowych, umywalek, natrysków, baterii, luster, czyszczenie pisuarów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szczenie ścian, sufitów oraz wycieranie opraw oświetleniowych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ycie drzwi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noszenie śmieci, mycie koszy, wymiana worków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9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zupełnianie pojemników na mydło (w pianie), papieru toaletowego (biały, miękki), ręczników papierowych, wymiana odświeżaczy powietrza i kostek zapachowych do WC 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Teren zewnętrzny</w:t>
            </w:r>
          </w:p>
        </w:tc>
      </w:tr>
      <w:tr>
        <w:trPr>
          <w:trHeight w:val="2152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przątanie do godz. 8:30 zanieczyszczeń na zewnątrz budynku Sądu, w szczególności z alejek, miejsc parkingowych (w szczególności zamiatanie, zbieranie liści (zagrabione liście nie mogą zalegać na parkingach), oczyszczanie kostki, ewentualnych zabrudzeń olejów, usuwanie chwastów z kostki – </w:t>
              <w:br/>
              <w:t>z wyłączeniem odśnieżania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różnianie i czyszczenie popielnic zewnętrznych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Dodatkowe informacje do przedmiotu zamówienia: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517"/>
        <w:gridCol w:w="2867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b/>
                <w:b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b/>
                <w:color w:val="000000"/>
                <w:kern w:val="2"/>
                <w:lang w:val="en-US" w:eastAsia="zh-CN" w:bidi="hi-IN"/>
              </w:rPr>
              <w:t>Lp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b/>
                <w:b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b/>
                <w:color w:val="000000"/>
                <w:kern w:val="2"/>
                <w:lang w:val="en-US" w:eastAsia="zh-CN" w:bidi="hi-IN"/>
              </w:rPr>
              <w:t>Rodzaj powierzchni/ elementów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b/>
                <w:b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b/>
                <w:color w:val="000000"/>
                <w:kern w:val="2"/>
                <w:lang w:val="en-US" w:eastAsia="zh-CN" w:bidi="hi-IN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/>
            </w:pPr>
            <w:r>
              <w:rPr>
                <w:rFonts w:eastAsia="Arial Unicode MS" w:cs="Calibri"/>
                <w:b/>
                <w:color w:val="000000"/>
                <w:kern w:val="2"/>
                <w:lang w:val="en-US" w:eastAsia="zh-CN" w:bidi="hi-IN"/>
              </w:rPr>
              <w:t>(m</w:t>
            </w:r>
            <w:r>
              <w:rPr>
                <w:rFonts w:eastAsia="Arial Unicode MS" w:cs="Calibri"/>
                <w:b/>
                <w:color w:val="000000"/>
                <w:kern w:val="2"/>
                <w:vertAlign w:val="superscript"/>
                <w:lang w:val="en-US" w:eastAsia="zh-CN" w:bidi="hi-IN"/>
              </w:rPr>
              <w:t>2</w:t>
            </w:r>
            <w:r>
              <w:rPr>
                <w:rFonts w:eastAsia="Arial Unicode MS" w:cs="Calibri"/>
                <w:b/>
                <w:color w:val="000000"/>
                <w:kern w:val="2"/>
                <w:lang w:val="en-US" w:eastAsia="zh-CN" w:bidi="hi-IN"/>
              </w:rPr>
              <w:t>/szt.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b/>
                <w:b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b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  <w:t>Wykładzina homogeniczna PCV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/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2342 m</w:t>
            </w:r>
            <w:r>
              <w:rPr>
                <w:rFonts w:eastAsia="Arial Unicode MS" w:cs="Calibri"/>
                <w:color w:val="000000"/>
                <w:kern w:val="2"/>
                <w:vertAlign w:val="superscript"/>
                <w:lang w:eastAsia="zh-CN" w:bidi="hi-IN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vertAlign w:val="superscript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vertAlign w:val="superscript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 xml:space="preserve">Wykładzina dywanowa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1870 m</w:t>
            </w:r>
            <w:r>
              <w:rPr>
                <w:rFonts w:eastAsia="Arial Unicode MS" w:cs="Calibri"/>
                <w:color w:val="000000"/>
                <w:kern w:val="2"/>
                <w:vertAlign w:val="superscript"/>
                <w:lang w:eastAsia="zh-CN" w:bidi="hi-IN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 xml:space="preserve">Terakota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3090 m</w:t>
            </w:r>
            <w:r>
              <w:rPr>
                <w:rFonts w:eastAsia="Arial Unicode MS" w:cs="Calibri"/>
                <w:color w:val="000000"/>
                <w:kern w:val="2"/>
                <w:vertAlign w:val="superscript"/>
                <w:lang w:eastAsia="zh-CN" w:bidi="hi-IN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Parkie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110 m</w:t>
            </w:r>
            <w:r>
              <w:rPr>
                <w:rFonts w:eastAsia="Arial Unicode MS" w:cs="Calibri"/>
                <w:color w:val="000000"/>
                <w:kern w:val="2"/>
                <w:vertAlign w:val="superscript"/>
                <w:lang w:eastAsia="zh-CN" w:bidi="hi-IN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Posadzka przemysło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880 m</w:t>
            </w:r>
            <w:r>
              <w:rPr>
                <w:rFonts w:eastAsia="Arial Unicode MS" w:cs="Calibri"/>
                <w:color w:val="000000"/>
                <w:kern w:val="2"/>
                <w:vertAlign w:val="superscript"/>
                <w:lang w:eastAsia="zh-CN" w:bidi="hi-IN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Płytki na ścianach w WC, pokojach socjalnych i gościnnych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1166 m</w:t>
            </w:r>
            <w:r>
              <w:rPr>
                <w:rFonts w:eastAsia="Arial Unicode MS" w:cs="Calibri"/>
                <w:color w:val="000000"/>
                <w:kern w:val="2"/>
                <w:vertAlign w:val="superscript"/>
                <w:lang w:eastAsia="zh-CN" w:bidi="hi-IN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lang w:eastAsia="pl-PL"/>
              </w:rPr>
              <w:t>Podajnik ręczników, materiał obudowy:  metal,  kolor: szary, aluminium, 400 szt. ręczników, zamykany na kluczyk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35 sztuk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osz naścienny 40 l, materiał obudowy: metal,  kolor: szary, aluminium, montaż ścienny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35 sztuk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Dozownik do mydła w piance do mydła w piance, materiał obudowy: metal,  kolor: szary, aluminium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/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52 sztuk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jemnik na papier toaletowy naścienny materiał:  metal/ , kolor: szary, aluminium  pojemnik mieści 2 rolki, wymiary: 269 mm x szerokość: 316 mm x głębokość: 128 mm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48 sztuk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lang w:eastAsia="pl-PL"/>
              </w:rPr>
              <w:t>Kosz na śmieci otwierany przyciskiem pedałowym 5l, materiał: stal nierdzewna  szczotkowana- mato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39 sztuk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zczotka do WC kwadrat, materiał:  stal nierdzewna mat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48 sztuk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ieszak łazienkowy podwójny materiał: znal wykończenie ma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45 sztuk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ustro uchylne dla niepełnosprawnych 600x6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5 sztuk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>
                <w:rFonts w:eastAsia="Arial Unicode MS" w:cs="Calibri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kern w:val="2"/>
                <w:lang w:eastAsia="zh-CN" w:bidi="hi-IN"/>
              </w:rPr>
              <w:t>W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kern w:val="2"/>
                <w:lang w:eastAsia="zh-CN" w:bidi="hi-IN"/>
              </w:rPr>
            </w:pPr>
            <w:r>
              <w:rPr>
                <w:rFonts w:eastAsia="Arial Unicode MS" w:cs="Calibri"/>
                <w:kern w:val="2"/>
                <w:lang w:eastAsia="zh-CN" w:bidi="hi-IN"/>
              </w:rPr>
              <w:t>5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>
                <w:rFonts w:eastAsia="Arial Unicode MS" w:cs="Calibri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kern w:val="2"/>
                <w:lang w:val="en-US" w:eastAsia="zh-CN" w:bidi="hi-IN"/>
              </w:rPr>
              <w:t>Lustra (toalety) – ilość w szt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kern w:val="2"/>
                <w:lang w:eastAsia="zh-CN" w:bidi="hi-IN"/>
              </w:rPr>
            </w:pPr>
            <w:r>
              <w:rPr>
                <w:rFonts w:eastAsia="Arial Unicode MS" w:cs="Calibri"/>
                <w:kern w:val="2"/>
                <w:lang w:eastAsia="zh-CN" w:bidi="hi-IN"/>
              </w:rPr>
              <w:t>1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>
                <w:rFonts w:eastAsia="Arial Unicode MS" w:cs="Calibri"/>
                <w:kern w:val="2"/>
                <w:lang w:eastAsia="zh-CN" w:bidi="hi-IN"/>
              </w:rPr>
            </w:pPr>
            <w:r>
              <w:rPr>
                <w:rFonts w:eastAsia="Arial Unicode MS" w:cs="Calibri"/>
                <w:kern w:val="2"/>
                <w:lang w:eastAsia="zh-CN" w:bidi="hi-IN"/>
              </w:rPr>
              <w:t>Pokoje socjalne (ilość w sztukach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kern w:val="2"/>
                <w:lang w:eastAsia="zh-CN" w:bidi="hi-IN"/>
              </w:rPr>
            </w:pPr>
            <w:r>
              <w:rPr>
                <w:rFonts w:eastAsia="Arial Unicode MS" w:cs="Calibri"/>
                <w:kern w:val="2"/>
                <w:lang w:eastAsia="zh-CN" w:bidi="hi-IN"/>
              </w:rPr>
              <w:t>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>
                <w:rFonts w:eastAsia="Arial Unicode MS" w:cs="Calibri"/>
                <w:kern w:val="2"/>
                <w:lang w:eastAsia="zh-CN" w:bidi="hi-IN"/>
              </w:rPr>
            </w:pPr>
            <w:r>
              <w:rPr>
                <w:rFonts w:eastAsia="Arial Unicode MS" w:cs="Calibri"/>
                <w:kern w:val="2"/>
                <w:lang w:eastAsia="zh-CN" w:bidi="hi-IN"/>
              </w:rPr>
              <w:t>Pokoje gościnne (ilość w sztukach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kern w:val="2"/>
                <w:lang w:eastAsia="zh-CN" w:bidi="hi-IN"/>
              </w:rPr>
            </w:pPr>
            <w:r>
              <w:rPr>
                <w:rFonts w:eastAsia="Arial Unicode MS" w:cs="Calibri"/>
                <w:kern w:val="2"/>
                <w:lang w:eastAsia="zh-CN" w:bidi="hi-IN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/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  <w:t xml:space="preserve">Teren zewnętrzny </w:t>
            </w: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(parking + chodnik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5277 m</w:t>
            </w:r>
            <w:r>
              <w:rPr>
                <w:rFonts w:eastAsia="Arial Unicode MS" w:cs="Calibri"/>
                <w:color w:val="000000"/>
                <w:kern w:val="2"/>
                <w:vertAlign w:val="superscript"/>
                <w:lang w:eastAsia="zh-CN" w:bidi="hi-IN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Winda osobo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2 sztuki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Lodówk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8 sztuk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Kuchenka mikrofalo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8 sztuk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Zmywarka do naczyń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1 sztuka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/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Ekspresy do kawy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9 sztuk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Ilość osób pracujących w obiekc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eastAsia="Arial Unicode MS" w:cs="Calibri"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/>
                <w:color w:val="000000"/>
                <w:kern w:val="2"/>
                <w:lang w:eastAsia="zh-CN" w:bidi="hi-IN"/>
              </w:rPr>
              <w:t>230</w:t>
            </w:r>
          </w:p>
        </w:tc>
      </w:tr>
    </w:tbl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120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zobowiązany jest do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120"/>
        <w:ind w:left="1418" w:hanging="425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żywania d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mycia i czyszczenia mechanicznego podłogi z płytek ceramicznych na holach i korytarzach specjalistycznego sprzętu szorującego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1418" w:hanging="425"/>
        <w:textAlignment w:val="baseline"/>
        <w:rPr/>
      </w:pPr>
      <w:r>
        <w:rPr>
          <w:rFonts w:cs="Times New Roman" w:ascii="Times New Roman" w:hAnsi="Times New Roman"/>
        </w:rPr>
        <w:t>używania do realizacji zamówienia własnych środków czystościowych (Wykonawca przedstawi na każde żądanie Zamawiającego kartę charakterystyki żądanego środka czystości), w tym w szczególnośc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1701" w:hanging="283"/>
        <w:textAlignment w:val="baseline"/>
        <w:rPr/>
      </w:pPr>
      <w:r>
        <w:rPr>
          <w:rFonts w:cs="Times New Roman" w:ascii="Times New Roman" w:hAnsi="Times New Roman"/>
        </w:rPr>
        <w:t>środków do mycia podłóg –wg instrukcji konserwacj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1701" w:hanging="283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ów do nabłyszczania podłóg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1701" w:hanging="283"/>
        <w:textAlignment w:val="baseline"/>
        <w:rPr/>
      </w:pPr>
      <w:r>
        <w:rPr>
          <w:rFonts w:cs="Times New Roman" w:ascii="Times New Roman" w:hAnsi="Times New Roman"/>
        </w:rPr>
        <w:t>środków do mycia okien / luster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3660" w:hanging="2809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ów do czyszczenia i konserwacji mebli - typu Pronto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3660" w:hanging="28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ów na śmiec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993" w:hanging="142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ów do czyszczenia kuchenek mikrofalow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3660" w:hanging="28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ów do czyszczenia czajników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3660" w:hanging="28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ów do mycia glazury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3660" w:hanging="28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ów do czyszczenia sedesów – typu Domestos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3660" w:hanging="2809"/>
        <w:jc w:val="both"/>
        <w:textAlignment w:val="baseline"/>
        <w:rPr/>
      </w:pPr>
      <w:r>
        <w:rPr>
          <w:rFonts w:cs="Times New Roman" w:ascii="Times New Roman" w:hAnsi="Times New Roman"/>
        </w:rPr>
        <w:t>mydła (w pianie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3660" w:hanging="28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ieru toaletowego (biały, miękki, dwuwarstwowy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1418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ęczników papierowych (białe, gramatura nie mniejsza nić 1x37 g/m2, bezzapachowe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1418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ów neutralizujących zapachy z toalet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1418" w:hanging="567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i innych niezbędnych do realizacji zamówienia na wysokim poziomie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2880" w:hanging="2596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ykania, po zakończeniu sprzątania, okien i drzwi sprzątanych pomieszczeń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2880" w:hanging="2596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yłączania urządzeń elektrycznych, świateł oraz zakręcania punktów czerpania wody,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zwłocznego zgłaszania Zamawiającemu następujących zdarzeń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ubienie kluczy do pomieszczeń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dopałki papierosów w koszach na śmiec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ienie włączonych urządzeń elektryczn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warie elektryczne i wszelkie oznaki nieszczelności urządzeń c.o. i wod.-kan.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ienie pieczątek i innych cennych przedmiot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pozostawienie otwartych szaf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inne istotne zdarzenia.</w:t>
      </w:r>
    </w:p>
    <w:p>
      <w:pPr>
        <w:pStyle w:val="Normal"/>
        <w:overflowPunct w:val="false"/>
        <w:autoSpaceDE w:val="false"/>
        <w:spacing w:before="0" w:after="120"/>
        <w:ind w:left="1004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MÓWIENIE OPCJONALNE</w:t>
      </w:r>
    </w:p>
    <w:p>
      <w:pPr>
        <w:pStyle w:val="Normal"/>
        <w:widowControl w:val="fals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Przedmiotem zamówienia opcjonalnego jest usługa odśnieżania i wywozu zalegającego śniegu wraz z posypaniem materiałami przeznaczonymi do usuwania oblodzeń powierzchni zewnętrznych wokół budynku Sądu Rejonowego w Płocku przy ul. 8 Pułku Artylerii Lekkiej 6 o powierzchni terenów utwardzonych: chodniki - </w:t>
      </w:r>
      <w:r>
        <w:rPr>
          <w:rFonts w:cs="Times New Roman" w:ascii="Times New Roman" w:hAnsi="Times New Roman"/>
          <w:b/>
        </w:rPr>
        <w:t>267 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</w:rPr>
        <w:t xml:space="preserve">, parking – </w:t>
      </w:r>
      <w:r>
        <w:rPr>
          <w:rFonts w:cs="Times New Roman" w:ascii="Times New Roman" w:hAnsi="Times New Roman"/>
          <w:b/>
        </w:rPr>
        <w:t>5277 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widowControl w:val="false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piasek do posypywania terenu zewnętrznego w okresie zimowym - we własnym zakresie i na własny koszt.</w:t>
      </w:r>
    </w:p>
    <w:p>
      <w:pPr>
        <w:pStyle w:val="Normal"/>
        <w:widowControl w:val="fals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Zamówienia opcjonalne realizowane będzie na zasadach określonych dla zamówienia gwarantowanego. Zamawiający określa maksymalną liczbę roboczogodzin odśnieżania </w:t>
      </w:r>
      <w:r>
        <w:rPr>
          <w:rFonts w:cs="Times New Roman" w:ascii="Times New Roman" w:hAnsi="Times New Roman"/>
          <w:u w:val="single"/>
        </w:rPr>
        <w:t>(praca sprzętu)</w:t>
      </w:r>
      <w:r>
        <w:rPr>
          <w:rFonts w:cs="Times New Roman" w:ascii="Times New Roman" w:hAnsi="Times New Roman"/>
        </w:rPr>
        <w:t xml:space="preserve"> na 80. Wykonawca zobowiązany będzie do rozpoczęcia realizacji zamówienia opcjonalnego w terminie 2 godzin od momentu zgłoszenia przez Zamawiającego.  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olor w:val="000000"/>
          <w:spacing w:val="-2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2"/>
          <w:lang w:eastAsia="ar-SA"/>
        </w:rPr>
        <w:t>Minimalne wymagania dotyczące pracowników Wykonawcy biorących udział w realizacji przedmiotu zamówienia:</w:t>
      </w:r>
    </w:p>
    <w:p>
      <w:pPr>
        <w:pStyle w:val="Teksttreci1"/>
        <w:numPr>
          <w:ilvl w:val="6"/>
          <w:numId w:val="3"/>
        </w:numPr>
        <w:shd w:fill="auto" w:val="clear"/>
        <w:tabs>
          <w:tab w:val="clear" w:pos="708"/>
          <w:tab w:val="left" w:pos="426" w:leader="none"/>
          <w:tab w:val="left" w:pos="879" w:leader="none"/>
        </w:tabs>
        <w:spacing w:before="0" w:after="10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Zamawiający wymaga zatrudnienia przez Wykonawcę do realizacji przedmiotowego zamówienia na podstawie umowy o pracę: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before="0" w:after="100"/>
        <w:ind w:left="426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osoby do tzw. serwisu dziennego w wymiarze całego etatu – od 7.30 do 15.30  (8 godz.) od poniedziałku do piątku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before="0" w:after="10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 osób sprzątających budynek po godzinach urzędowania Sądu na co najmniej </w:t>
      </w:r>
      <w:r>
        <w:rPr>
          <w:color w:val="000000"/>
        </w:rPr>
        <w:t>½</w:t>
      </w:r>
      <w:r>
        <w:rPr>
          <w:rFonts w:cs="Times New Roman" w:ascii="Times New Roman" w:hAnsi="Times New Roman"/>
          <w:color w:val="000000"/>
          <w:sz w:val="24"/>
          <w:szCs w:val="24"/>
        </w:rPr>
        <w:t> etatu - tj. po godzinie 15:30  (godziny urzędowania Sądu Rejonowego w Płocku: poniedziałki od 7.30 do 18.00, wtorek-piątek 7.30 – 15.30)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before="0" w:after="10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1 osoby na ¼ etat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dpowiedzialną za utrzymanie porządku terenów zewnętrznych. </w:t>
      </w:r>
    </w:p>
    <w:p>
      <w:pPr>
        <w:pStyle w:val="Teksttreci1"/>
        <w:shd w:fill="auto" w:val="clear"/>
        <w:tabs>
          <w:tab w:val="clear" w:pos="708"/>
          <w:tab w:val="left" w:pos="426" w:leader="none"/>
          <w:tab w:val="left" w:pos="879" w:leader="none"/>
        </w:tabs>
        <w:spacing w:before="0" w:after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426" w:leader="none"/>
          <w:tab w:val="left" w:pos="879" w:leader="none"/>
        </w:tabs>
        <w:spacing w:before="0" w:after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left="851" w:hanging="851"/>
        <w:jc w:val="both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</w:rPr>
        <w:t>UWAGA: Przedmiot zamówienia będzie realizowany przez 12 miesięcy począwszy od marca 2026 roku.</w:t>
      </w:r>
    </w:p>
    <w:p>
      <w:pPr>
        <w:pStyle w:val="Teksttreci1"/>
        <w:numPr>
          <w:ilvl w:val="6"/>
          <w:numId w:val="3"/>
        </w:numPr>
        <w:shd w:fill="auto" w:val="clear"/>
        <w:tabs>
          <w:tab w:val="clear" w:pos="708"/>
          <w:tab w:val="left" w:pos="426" w:leader="none"/>
          <w:tab w:val="left" w:pos="879" w:leader="none"/>
        </w:tabs>
        <w:spacing w:before="0" w:after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Wykonujących czynności w zakresie realizacji zamówienia, których wykonanie polega na wykonywaniu pracy w sposób określony w art. 22 § 1 ustawy z dnia 26 czerwca 1974 r. – Kodeks pracy:</w:t>
      </w:r>
    </w:p>
    <w:p>
      <w:pPr>
        <w:pStyle w:val="Normal"/>
        <w:tabs>
          <w:tab w:val="clear" w:pos="708"/>
          <w:tab w:val="left" w:pos="709" w:leader="none"/>
          <w:tab w:val="left" w:pos="1707" w:leader="none"/>
        </w:tabs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>a) Rodzaj czynności niezbędnych do realizacji zamówienia, których dotyczą wymagania zatrudnienia na podstawie umowy o pracę przez wykonawcę osób wykonujących czynności w trakcie realizacji zamówienia – wszystkie czynności określone w opisie przedmiotu zamówienia wykonywane w budynkach sądu, polegające na wykonywaniu pracy w sposób określony w art. 22 § 1 ustawy z dnia 26 czerwca 1974 r. – Kodeks pracy.</w:t>
      </w:r>
    </w:p>
    <w:p>
      <w:pPr>
        <w:pStyle w:val="Normal"/>
        <w:tabs>
          <w:tab w:val="clear" w:pos="708"/>
          <w:tab w:val="left" w:pos="709" w:leader="none"/>
          <w:tab w:val="left" w:pos="1707" w:leader="none"/>
        </w:tabs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 xml:space="preserve">b) Każdorazowo na żądanie Zamawiającego, w terminie wskazanym przez Zamawiającego, nie krótszym niż 3 dni robocze, Wykonawca zobowiązuje się przedłożyć do wglądu kopie umów o pracę zawartych przez Wykonawcę z pracownikami wykonującymi usługę sprzątania, w tym z osobami posiadającymi orzeczenie o niepełnosprawności. W tym celu Wykonawca zobowiązany jest do uzyskania od pracowników zgody na przetwarzanie danych osobowych zgodnie z przepisami o ochronie danych osobowych. </w:t>
      </w:r>
    </w:p>
    <w:p>
      <w:pPr>
        <w:pStyle w:val="Normal"/>
        <w:tabs>
          <w:tab w:val="clear" w:pos="708"/>
          <w:tab w:val="left" w:pos="709" w:leader="none"/>
          <w:tab w:val="left" w:pos="1707" w:leader="none"/>
        </w:tabs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 xml:space="preserve">c) Nieprzedłożenie przez Wykonawcę kopii umów zawartych przez Wykonawcę </w:t>
        <w:br/>
        <w:t>z pracownikami w terminie wskazanym przez Zamawiającego będzie traktowane jako niewypełnienie obowiązku zatrudnienia pracowników na podstawie umowy o pracę.</w:t>
      </w:r>
    </w:p>
    <w:p>
      <w:pPr>
        <w:pStyle w:val="Normal"/>
        <w:tabs>
          <w:tab w:val="clear" w:pos="708"/>
          <w:tab w:val="left" w:pos="709" w:leader="none"/>
          <w:tab w:val="left" w:pos="1707" w:leader="none"/>
        </w:tabs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 xml:space="preserve">d) W przypadku nieprzedstawienia w terminie kopii umów, o której mowa powyżej w opisie przedmiotu zamówienia (lit. b)) Wykonawca zapłaci Zamawiającemu karę umowną </w:t>
        <w:br/>
        <w:t>w wysokości w wysokości 10% ceny brutto umowy.</w:t>
      </w:r>
    </w:p>
    <w:p>
      <w:pPr>
        <w:pStyle w:val="Normal"/>
        <w:tabs>
          <w:tab w:val="clear" w:pos="708"/>
          <w:tab w:val="left" w:pos="709" w:leader="none"/>
          <w:tab w:val="left" w:pos="1707" w:leader="none"/>
        </w:tabs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>e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>W sytuacji, gdy osoba zatrudniona w okresie realizacji zamówienia rozwiąże stosunek pracy lub gdy uczyni to Wykonawca, zobowiązany jest on do zatrudnienia w miejsce tej osoby, inną osobę. Z tytułu niespełnienia wymagań w zakresie zatrudnienia osób na umowę o pracę Zamawiający obciąży Wykonawcę karą umowną w wysokości 10% wartości brutto umowy oraz ma prawo do rozwiązania umowy z winy Wykonawcy.</w:t>
      </w:r>
    </w:p>
    <w:p>
      <w:pPr>
        <w:pStyle w:val="Normal"/>
        <w:tabs>
          <w:tab w:val="clear" w:pos="708"/>
          <w:tab w:val="left" w:pos="709" w:leader="none"/>
          <w:tab w:val="left" w:pos="1707" w:leader="none"/>
        </w:tabs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Wykonawca będzie wykonywał prace w składzie osobowym niezbędnym do ich wykonywania na najwyższym, satysfakcjonującym Zamawiającego poziomie jakościowym, jednak nie mniejszym niż </w:t>
      </w: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>wskazany w ust. 1.</w:t>
      </w:r>
    </w:p>
    <w:p>
      <w:pPr>
        <w:pStyle w:val="Normal"/>
        <w:tabs>
          <w:tab w:val="clear" w:pos="708"/>
          <w:tab w:val="left" w:pos="709" w:leader="none"/>
          <w:tab w:val="left" w:pos="1707" w:leader="none"/>
        </w:tabs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Pracownicy Wykonawcy muszą być wyposażeni w jednolitą, estetyczną odzież ochronną.</w:t>
      </w:r>
    </w:p>
    <w:p>
      <w:pPr>
        <w:pStyle w:val="Normal"/>
        <w:tabs>
          <w:tab w:val="clear" w:pos="708"/>
          <w:tab w:val="left" w:pos="709" w:leader="none"/>
          <w:tab w:val="left" w:pos="1707" w:leader="none"/>
        </w:tabs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 xml:space="preserve">4. </w:t>
      </w:r>
      <w:r>
        <w:rPr>
          <w:rFonts w:cs="Times New Roman" w:ascii="Times New Roman" w:hAnsi="Times New Roman"/>
          <w:color w:val="000000"/>
        </w:rPr>
        <w:t xml:space="preserve">Pracownicy Wykonawcy zobowiązani są do przestrzegania przepisów bhp i p. poż. </w:t>
        <w:br/>
        <w:t xml:space="preserve">w zakresie czynności zgodnych z opisem przedmiotu zamówienia. Wykonawca ponosi pełną odpowiedzialność prawną i finansową za przestrzeganie przepisów bhp i p. poż. przez podległe mu osoby. </w:t>
      </w:r>
    </w:p>
    <w:p>
      <w:pPr>
        <w:pStyle w:val="Normal"/>
        <w:tabs>
          <w:tab w:val="clear" w:pos="708"/>
          <w:tab w:val="left" w:pos="709" w:leader="none"/>
          <w:tab w:val="left" w:pos="1707" w:leader="none"/>
        </w:tabs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</w:rPr>
        <w:t>5. Pracownicy Wykonawcy muszą być zobowiązani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120"/>
        <w:ind w:left="993" w:hanging="284"/>
        <w:jc w:val="both"/>
        <w:textAlignment w:val="baseline"/>
        <w:rPr/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 xml:space="preserve">zachowania tajemnicy mającej wpływ na bezpieczeństwo Zamawiającego </w:t>
        <w:br/>
        <w:t>i prowadzonych przez niego spraw urzędowych, zarówno w trakcie trwania umowy jak i po jej wygaśnięc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120"/>
        <w:ind w:left="993" w:hanging="284"/>
        <w:jc w:val="both"/>
        <w:textAlignment w:val="baseline"/>
        <w:rPr/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 xml:space="preserve">przestrzegania przepisów ustawy z dnia 10 maja 2018 r. o ochronie danych osobowych </w:t>
      </w:r>
      <w:r>
        <w:rPr>
          <w:rFonts w:eastAsia="SimSun;宋体" w:cs="Times New Roman" w:ascii="Times New Roman" w:hAnsi="Times New Roman"/>
          <w:i/>
          <w:color w:val="000000"/>
          <w:kern w:val="2"/>
          <w:lang w:eastAsia="zh-CN" w:bidi="hi-IN"/>
        </w:rPr>
        <w:t xml:space="preserve">(t.j. Dz.U. z 2019 r. poz. 1781) </w:t>
      </w: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 xml:space="preserve">oraz ustawy z dnia 5 sierpnia 2010 r. o ochronie informacji niejawnych </w:t>
      </w:r>
      <w:r>
        <w:rPr>
          <w:rFonts w:eastAsia="SimSun;宋体" w:cs="Times New Roman" w:ascii="Times New Roman" w:hAnsi="Times New Roman"/>
          <w:i/>
          <w:color w:val="000000"/>
          <w:kern w:val="2"/>
          <w:lang w:eastAsia="zh-CN" w:bidi="hi-IN"/>
        </w:rPr>
        <w:t>(t.j. Dz.U. z 2019 r., poz. 742)</w:t>
      </w: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707" w:leader="none"/>
        </w:tabs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>6. Pracownicy Wykonawcy w trakcie realizacji czynności objętych przedmiotem zamówienia zobowiązani są do wykonywania poleceń Dyrektora Sądu Rejonowego w Płocku lub innej upoważnionej osoby - w zakresie utrzymania czystości i porządku oraz wykonywania prac gospodarczych.</w:t>
      </w:r>
    </w:p>
    <w:p>
      <w:pPr>
        <w:pStyle w:val="Normal"/>
        <w:tabs>
          <w:tab w:val="clear" w:pos="708"/>
          <w:tab w:val="left" w:pos="709" w:leader="none"/>
          <w:tab w:val="left" w:pos="1707" w:leader="none"/>
        </w:tabs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 xml:space="preserve">7. Każdorazowo na żądanie Zamawiającego, w terminie wskazanym przez Zamawiającego, nie krótszym niż 3 dni robocze, Wykonawca zobowiązuje się przedłożyć do wglądu kopie dokumentów potwierdzających wypłatę wynagrodzenia osobom realizującym zamówienie, wskazanym w Wykazie osób. W tym celu Wykonawca zobowiązany jest do uzyskania od pracowników zgody </w:t>
        <w:br/>
        <w:t xml:space="preserve">na przetwarzanie danych osobowych zgodnie z przepisami o ochronie danych osobowych. </w:t>
      </w:r>
    </w:p>
    <w:p>
      <w:pPr>
        <w:pStyle w:val="Normal"/>
        <w:tabs>
          <w:tab w:val="clear" w:pos="708"/>
          <w:tab w:val="left" w:pos="709" w:leader="none"/>
          <w:tab w:val="left" w:pos="1707" w:leader="none"/>
        </w:tabs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 xml:space="preserve">8. Nieprzedłożenie przez Wykonawcę dokumentów, wskazanych w ust. 7 będzie traktowane jako niewypełnienie obowiązku wypłaty wynagrodzenia pracownikom wskazanym w Wykazie osób. </w:t>
        <w:br/>
        <w:t>W takiej sytuacji Wykonawca zapłaci Zamawiającemu karę umowną w wysokości w wysokości 10% ceny brutto Umowy a także stanowić może podstawę do rozwiązania Umowy z winy Wykonawcy.</w:t>
      </w:r>
    </w:p>
    <w:p>
      <w:pPr>
        <w:pStyle w:val="Normal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  <w:t>ZAŁACZNIKI:</w:t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lang w:eastAsia="zh-CN" w:bidi="hi-IN"/>
        </w:rPr>
        <w:t>Załącznik nr 1 - instrukcja pielęgnacji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SimSun;宋体" w:cs="Times New Roman" w:ascii="Times New Roman" w:hAnsi="Times New Roman"/>
          <w:lang w:eastAsia="zh-CN" w:bidi="hi-IN"/>
        </w:rPr>
        <w:t>załącznik nr 2- instrukcja usuwania ry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980" w:bottom="10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rPr>
        <w:sz w:val="16"/>
        <w:szCs w:val="16"/>
      </w:rPr>
    </w:pPr>
    <w:r>
      <w:rPr>
        <w:b/>
        <w:sz w:val="16"/>
        <w:szCs w:val="16"/>
      </w:rPr>
      <w:t>Nr sprawy: OG.261.1.2026</w:t>
      <w:tab/>
      <w:t>Załącznik nr 2 do SWZ</w:t>
    </w:r>
    <w:r>
      <w:rPr>
        <w:sz w:val="16"/>
        <w:szCs w:val="16"/>
      </w:rPr>
      <w:t xml:space="preserve"> </w:t>
    </w:r>
  </w:p>
  <w:p>
    <w:pPr>
      <w:pStyle w:val="Header"/>
      <w:tabs>
        <w:tab w:val="clear" w:pos="4536"/>
        <w:tab w:val="clear" w:pos="9072"/>
        <w:tab w:val="left" w:pos="7088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ab/>
      <w:t>Załącznik nr 1 do Umowy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36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Arial Narrow" w:hAnsi="Arial Narrow" w:eastAsia="Arial Narrow" w:cs="Arial Narrow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treci1">
    <w:name w:val="Tekst treści"/>
    <w:basedOn w:val="Normal"/>
    <w:qFormat/>
    <w:pPr>
      <w:shd w:fill="FFFFFF" w:val="clear"/>
      <w:spacing w:lineRule="auto" w:line="240" w:before="0" w:after="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47:00Z</dcterms:created>
  <dc:creator>Marcin Lewandowski</dc:creator>
  <dc:description/>
  <cp:keywords/>
  <dc:language>en-US</dc:language>
  <cp:lastModifiedBy>Milena Gaik</cp:lastModifiedBy>
  <cp:lastPrinted>2025-03-06T08:41:00Z</cp:lastPrinted>
  <dcterms:modified xsi:type="dcterms:W3CDTF">2026-01-19T14:31:00Z</dcterms:modified>
  <cp:revision>41</cp:revision>
  <dc:subject/>
  <dc:title/>
</cp:coreProperties>
</file>